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41661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395466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